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4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466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38.95pt;margin-top:483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043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4.05pt;margin-top:483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889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3.85pt;margin-top:483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596.4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1.5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1.3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2258695" cy="17735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</wp:posOffset>
                </wp:positionH>
                <wp:positionV relativeFrom="page">
                  <wp:posOffset>2794000</wp:posOffset>
                </wp:positionV>
                <wp:extent cx="3157855" cy="864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Bauhaus 93;Curlz MT" w:hAnsi="Bauhaus 93;Curlz MT" w:cs="Bauhaus 93;Curlz M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40"/>
                                <w:szCs w:val="40"/>
                              </w:rPr>
                              <w:t>Substantivul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8.1pt;mso-wrap-distance-left:9.05pt;mso-wrap-distance-right:9.05pt;mso-wrap-distance-top:0pt;mso-wrap-distance-bottom:0pt;margin-top:220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Bauhaus 93;Curlz MT" w:hAnsi="Bauhaus 93;Curlz MT" w:cs="Bauhaus 93;Curlz MT"/>
                          <w:sz w:val="40"/>
                          <w:szCs w:val="40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40"/>
                          <w:szCs w:val="40"/>
                        </w:rPr>
                        <w:t>Substantivu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6815</wp:posOffset>
                </wp:positionH>
                <wp:positionV relativeFrom="page">
                  <wp:posOffset>591820</wp:posOffset>
                </wp:positionV>
                <wp:extent cx="3185160" cy="469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Bauhaus 93;Curlz MT" w:hAnsi="Bauhaus 93;Curlz MT" w:cs="Bauhaus 93;Curlz MT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32"/>
                                <w:szCs w:val="32"/>
                                <w:lang w:val="fr-FR"/>
                              </w:rPr>
                              <w:t xml:space="preserve">Ce fac atunc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o-RO"/>
                              </w:rPr>
                              <w:t>când mi-e dor de copilări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93;Curlz MT" w:hAnsi="Bauhaus 93;Curlz MT" w:cs="Bauhaus 93;Curlz MT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auhaus 93;Curlz MT" w:ascii="Bauhaus 93;Curlz MT" w:hAnsi="Bauhaus 93;Curlz MT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6.95pt;mso-wrap-distance-left:9.05pt;mso-wrap-distance-right:9.05pt;mso-wrap-distance-top:0pt;mso-wrap-distance-bottom:0pt;margin-top:46.6pt;mso-position-vertical-relative:page;margin-left:4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Bauhaus 93;Curlz MT" w:hAnsi="Bauhaus 93;Curlz MT" w:cs="Bauhaus 93;Curlz MT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32"/>
                          <w:szCs w:val="32"/>
                          <w:lang w:val="fr-FR"/>
                        </w:rPr>
                        <w:t xml:space="preserve">Ce fac atunci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o-RO"/>
                        </w:rPr>
                        <w:t>când mi-e dor de copilărie?</w:t>
                      </w:r>
                    </w:p>
                    <w:p>
                      <w:pPr>
                        <w:pStyle w:val="Normal"/>
                        <w:rPr>
                          <w:rFonts w:ascii="Bauhaus 93;Curlz MT" w:hAnsi="Bauhaus 93;Curlz MT" w:cs="Bauhaus 93;Curlz MT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Bauhaus 93;Curlz MT" w:ascii="Bauhaus 93;Curlz MT" w:hAnsi="Bauhaus 93;Curlz MT"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16345</wp:posOffset>
                </wp:positionH>
                <wp:positionV relativeFrom="page">
                  <wp:posOffset>2239645</wp:posOffset>
                </wp:positionV>
                <wp:extent cx="3458210" cy="797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ind w:left="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9CC00"/>
                                <w:sz w:val="24"/>
                                <w:szCs w:val="24"/>
                                <w:lang w:val="ro-RO"/>
                              </w:rPr>
                              <w:t>ARTICOLU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 xml:space="preserve"> însoţeşte un substantiv arătând în ce măsură obiectul denumit este cunoscut vorbitorilor.</w:t>
                            </w:r>
                          </w:p>
                          <w:p>
                            <w:pPr>
                              <w:pStyle w:val="Tagline"/>
                              <w:rPr>
                                <w:rFonts w:ascii="Algerian;Imprint MT Shadow" w:hAnsi="Algerian;Imprint MT Shadow" w:cs="Algerian;Imprint MT Shado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;Imprint MT Shadow" w:hAnsi="Algerian;Imprint MT Shadow" w:cs="Algerian;Imprint MT Shadow"/>
                                <w:sz w:val="20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sz w:val="20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62.8pt;mso-wrap-distance-left:9.05pt;mso-wrap-distance-right:9.05pt;mso-wrap-distance-top:0pt;mso-wrap-distance-bottom:0pt;margin-top:176.35pt;mso-position-vertical-relative:page;margin-left:49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ind w:left="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9CC00"/>
                          <w:sz w:val="24"/>
                          <w:szCs w:val="24"/>
                          <w:lang w:val="ro-RO"/>
                        </w:rPr>
                        <w:t>ARTICOLU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 xml:space="preserve"> însoţeşte un substantiv arătând în ce măsură obiectul denumit este cunoscut vorbitorilor.</w:t>
                      </w:r>
                    </w:p>
                    <w:p>
                      <w:pPr>
                        <w:pStyle w:val="Tagline"/>
                        <w:rPr>
                          <w:rFonts w:ascii="Algerian;Imprint MT Shadow" w:hAnsi="Algerian;Imprint MT Shadow" w:cs="Algerian;Imprint MT Shado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;Imprint MT Shadow" w:hAnsi="Algerian;Imprint MT Shadow" w:cs="Algerian;Imprint MT Shadow"/>
                          <w:sz w:val="20"/>
                          <w:szCs w:val="32"/>
                          <w:lang w:val="fr-FR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sz w:val="20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ge">
                  <wp:posOffset>3597275</wp:posOffset>
                </wp:positionV>
                <wp:extent cx="2720340" cy="27406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ubstantivul</w:t>
                            </w:r>
                            <w:r>
                              <w:rPr>
                                <w:lang w:val="ro-RO"/>
                              </w:rPr>
                              <w:t xml:space="preserve"> este partea 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rbire care denumeşte obiec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sens larg : fiinţe, lucruri,  fenomene ale naturii, însuşiri, stări             sufleteş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ELUL : comu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 xml:space="preserve">      propr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ENUL : mascul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 xml:space="preserve">      femin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 xml:space="preserve">      neutr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UMĂRUL : singul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ab/>
                              <w:t xml:space="preserve">  plur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5.8pt;mso-wrap-distance-left:9.05pt;mso-wrap-distance-right:9.05pt;mso-wrap-distance-top:0pt;mso-wrap-distance-bottom:0pt;margin-top:283.25pt;mso-position-vertical-relative:page;margin-left: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Substantivul</w:t>
                      </w:r>
                      <w:r>
                        <w:rPr>
                          <w:lang w:val="ro-RO"/>
                        </w:rPr>
                        <w:t xml:space="preserve"> este partea d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orbire care denumeşte obiect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în sens larg : fiinţe, lucruri,  fenomene ale naturii, însuşiri, stări             sufleteş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FELUL : comun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ro-RO"/>
                        </w:rPr>
                        <w:tab/>
                        <w:t xml:space="preserve">      propr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GENUL : masculin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 xml:space="preserve">      feminin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 xml:space="preserve">      neutr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NUMĂRUL : singular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ab/>
                        <w:t xml:space="preserve">  plural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06190</wp:posOffset>
                </wp:positionH>
                <wp:positionV relativeFrom="page">
                  <wp:posOffset>5568950</wp:posOffset>
                </wp:positionV>
                <wp:extent cx="2475865" cy="1128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Colegiul Naţional </w:t>
                            </w:r>
                            <w:r>
                              <w:rPr>
                                <w:i/>
                                <w:lang w:val="ro-RO"/>
                              </w:rPr>
                              <w:t xml:space="preserve">Tudor Vladimirescu </w:t>
                            </w:r>
                            <w:r>
                              <w:rPr>
                                <w:lang w:val="ro-RO"/>
                              </w:rPr>
                              <w:t>Tg-J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lasa a V-a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8.85pt;mso-wrap-distance-left:9.05pt;mso-wrap-distance-right:9.05pt;mso-wrap-distance-top:0pt;mso-wrap-distance-bottom:0pt;margin-top:438.5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Colegiul Naţional </w:t>
                      </w:r>
                      <w:r>
                        <w:rPr>
                          <w:i/>
                          <w:lang w:val="ro-RO"/>
                        </w:rPr>
                        <w:t xml:space="preserve">Tudor Vladimirescu </w:t>
                      </w:r>
                      <w:r>
                        <w:rPr>
                          <w:lang w:val="ro-RO"/>
                        </w:rPr>
                        <w:t>Tg-J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lasa a V-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2475865" cy="10877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CC00"/>
                                <w:sz w:val="24"/>
                                <w:szCs w:val="24"/>
                                <w:lang w:val="ro-RO"/>
                              </w:rPr>
                              <w:t xml:space="preserve">PREPOZIŢI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este partea de vorbire care leagă un complement sau un atribut de cuvintele determinate.</w:t>
                            </w:r>
                          </w:p>
                          <w:p>
                            <w:pPr>
                              <w:pStyle w:val="Tagline"/>
                              <w:rPr>
                                <w:rFonts w:ascii="Bernard MT Condensed;Bodoni MT Condensed" w:hAnsi="Bernard MT Condensed;Bodoni MT Condensed" w:cs="Bernard MT Condensed;Bodoni MT Condensed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ernard MT Condensed;Bodoni MT Condensed" w:ascii="Bernard MT Condensed;Bodoni MT Condensed" w:hAnsi="Bernard MT Condensed;Bodoni MT Condensed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;Bodoni MT Condensed" w:hAnsi="Bernard MT Condensed;Bodoni MT Condensed" w:cs="Bernard MT Condensed;Bodoni MT Condensed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ernard MT Condensed;Bodoni MT Condensed" w:ascii="Bernard MT Condensed;Bodoni MT Condensed" w:hAnsi="Bernard MT Condensed;Bodoni MT Condensed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65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CC00"/>
                          <w:sz w:val="24"/>
                          <w:szCs w:val="24"/>
                          <w:lang w:val="ro-RO"/>
                        </w:rPr>
                        <w:t xml:space="preserve">PREPOZIŢIA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este partea de vorbire care leagă un complement sau un atribut de cuvintele determinate.</w:t>
                      </w:r>
                    </w:p>
                    <w:p>
                      <w:pPr>
                        <w:pStyle w:val="Tagline"/>
                        <w:rPr>
                          <w:rFonts w:ascii="Bernard MT Condensed;Bodoni MT Condensed" w:hAnsi="Bernard MT Condensed;Bodoni MT Condensed" w:cs="Bernard MT Condensed;Bodoni MT Condensed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Bernard MT Condensed;Bodoni MT Condensed" w:ascii="Bernard MT Condensed;Bodoni MT Condensed" w:hAnsi="Bernard MT Condensed;Bodoni MT Condensed"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;Bodoni MT Condensed" w:hAnsi="Bernard MT Condensed;Bodoni MT Condensed" w:cs="Bernard MT Condensed;Bodoni MT Condensed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Bernard MT Condensed;Bodoni MT Condensed" w:ascii="Bernard MT Condensed;Bodoni MT Condensed" w:hAnsi="Bernard MT Condensed;Bodoni MT Condensed"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9920</wp:posOffset>
                </wp:positionH>
                <wp:positionV relativeFrom="paragraph">
                  <wp:posOffset>-67310</wp:posOffset>
                </wp:positionV>
                <wp:extent cx="2107565" cy="15640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123.15pt;mso-wrap-distance-left:9.05pt;mso-wrap-distance-right:9.05pt;mso-wrap-distance-top:0pt;mso-wrap-distance-bottom:0pt;margin-top:-5.3pt;mso-position-vertical-relative:text;margin-left:2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055" cy="5619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Style w:val="Mwheadline"/>
                                <w:rFonts w:cs="Times New Roman" w:ascii="Times New Roman" w:hAnsi="Times New Roman"/>
                                <w:sz w:val="20"/>
                                <w:szCs w:val="20"/>
                                <w:lang w:val="fr-FR"/>
                              </w:rPr>
                              <w:t>Substantive proprii şi substantive comune</w:t>
                            </w:r>
                          </w:p>
                          <w:p>
                            <w:pPr>
                              <w:pStyle w:val="NormalWeb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ubstantivul (sau numele) propriu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denumeşte individual o fiinţă sau un lucru pentru a le deosebi de alte fiinţe sau lucruri din aceeaşi categorie. Substantivele proprii se scriu cu iniţială majusculă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Franţ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Ion Luca Caragial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Pământ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când e vorba de planetă).</w:t>
                            </w:r>
                          </w:p>
                          <w:p>
                            <w:pPr>
                              <w:pStyle w:val="NormalWeb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ubstantivul comu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serveşte la indicarea obiectelor de acelaşi fel. Se scrie cu iniţială minusculă cu excepţia cazurilor când majuscula este cerută de alte reguli gramaticale sau necesităţi stilistice.</w:t>
                            </w:r>
                          </w:p>
                          <w:p>
                            <w:pPr>
                              <w:pStyle w:val="Heading3"/>
                              <w:ind w:left="0" w:firstLine="7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Style w:val="Mwheadline"/>
                                <w:rFonts w:cs="Times New Roman" w:ascii="Times New Roman" w:hAnsi="Times New Roman"/>
                                <w:sz w:val="20"/>
                                <w:szCs w:val="20"/>
                                <w:lang w:val="fr-FR"/>
                              </w:rPr>
                              <w:t>Substantive numărabile şi substantive nenumărabile</w:t>
                            </w:r>
                          </w:p>
                          <w:p>
                            <w:pPr>
                              <w:pStyle w:val="NormalWeb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Se numesc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ubstantive numărabil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cele care denumesc obiecte separate, care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se pot număr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. Cele mai multe substantive care denumesc fiinţe, lucruri, evenimente şi locuri intră în această categorie. Substantivele numărabile au formă de plural, pot fi determinate de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atribut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numeral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adjectiv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) care exprimă cantitatea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trei purceluşi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o mulţime de problem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câteva minut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ubstantivele nenumărabil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denumesc substanţe sau alte lucruri care nu pot fi numărate, precum o mare parte din noţiunile abstracte. Aceste substantive nu au formă de plural, sau forma lor de plural are un sens diferit de cea de singular; alte ori nu există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decât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forma de plural.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Exemple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oxige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nisip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fericir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  <w:t>zori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firstLine="720"/>
                              <w:jc w:val="both"/>
                              <w:rPr>
                                <w:rFonts w:ascii="Arial Narrow" w:hAnsi="Arial Narrow" w:cs="Arial Narrow"/>
                                <w:szCs w:val="28"/>
                                <w:lang w:val="fr-FR"/>
                              </w:rPr>
                            </w:pPr>
                            <w:bookmarkStart w:id="0" w:name="Substantive_colective"/>
                            <w:bookmarkEnd w:id="0"/>
                            <w:r>
                              <w:rPr>
                                <w:rFonts w:eastAsia="Arial Narrow" w:cs="Arial Narrow" w:ascii="Arial Narrow" w:hAnsi="Arial Narrow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Mwheadline"/>
                                <w:rFonts w:cs="Arial Narrow" w:ascii="Arial Narrow" w:hAnsi="Arial Narrow"/>
                                <w:szCs w:val="28"/>
                                <w:lang w:val="fr-FR"/>
                              </w:rPr>
                              <w:t>Substantive colective</w:t>
                            </w:r>
                          </w:p>
                          <w:p>
                            <w:pPr>
                              <w:pStyle w:val="NormalWeb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fr-FR"/>
                              </w:rPr>
                              <w:t>Substantivele colectiv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sunt acele substantive a căror formă de singular are înţeles de plural. Exe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substantive simple (primare)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hoardă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hergheli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stol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turmă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trib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grup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mulţim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substantive derivate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aluniş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frunziş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ţărănim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stejăriş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tineret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armată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firstLine="360"/>
                              <w:jc w:val="both"/>
                              <w:rPr>
                                <w:rFonts w:ascii="Arial Narrow" w:hAnsi="Arial Narrow" w:cs="Arial Narrow"/>
                                <w:szCs w:val="28"/>
                                <w:lang w:val="fr-FR"/>
                              </w:rPr>
                            </w:pPr>
                            <w:bookmarkStart w:id="1" w:name="Substantive_simple_.C5.9Fi_substantive_c"/>
                            <w:bookmarkEnd w:id="1"/>
                            <w:r>
                              <w:rPr>
                                <w:rStyle w:val="Mwheadline"/>
                                <w:rFonts w:cs="Arial Narrow" w:ascii="Arial Narrow" w:hAnsi="Arial Narrow"/>
                                <w:szCs w:val="28"/>
                                <w:lang w:val="fr-FR"/>
                              </w:rPr>
                              <w:t>Substantive simple şi substantive compuse</w:t>
                            </w:r>
                          </w:p>
                          <w:p>
                            <w:pPr>
                              <w:pStyle w:val="NormalWeb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fr-FR"/>
                              </w:rPr>
                              <w:t>Substantivele simpl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pot fi primare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cart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floar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etc.) sau derivate cu sufixe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bunătat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geamgiu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îndoială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Web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fr-FR"/>
                              </w:rPr>
                              <w:t>Substantivele compus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 sunt formate din două sau mai multe cuvinte cu sens unitar. Exe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prin alăturare cu cratimă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cal-de-mar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argint-viu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gură-casc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prin alăturare cu blanc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Mihai Viteazul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>Ştefan cel M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prin contopire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binefacer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bunăstare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bunăvoinţ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28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prin abreviere: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FMI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OPC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</w:rPr>
                              <w:t>OZ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42.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Style w:val="Mwheadline"/>
                          <w:rFonts w:cs="Times New Roman" w:ascii="Times New Roman" w:hAnsi="Times New Roman"/>
                          <w:sz w:val="20"/>
                          <w:szCs w:val="20"/>
                          <w:lang w:val="fr-FR"/>
                        </w:rPr>
                        <w:t>Substantive proprii şi substantive comune</w:t>
                      </w:r>
                    </w:p>
                    <w:p>
                      <w:pPr>
                        <w:pStyle w:val="NormalWeb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ubstantivul (sau numele) propriu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denumeşte individual o fiinţă sau un lucru pentru a le deosebi de alte fiinţe sau lucruri din aceeaşi categorie. Substantivele proprii se scriu cu iniţială majusculă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Franţ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Ion Luca Caragial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Pământ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când e vorba de planetă).</w:t>
                      </w:r>
                    </w:p>
                    <w:p>
                      <w:pPr>
                        <w:pStyle w:val="NormalWeb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ubstantivul comu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serveşte la indicarea obiectelor de acelaşi fel. Se scrie cu iniţială minusculă cu excepţia cazurilor când majuscula este cerută de alte reguli gramaticale sau necesităţi stilistice.</w:t>
                      </w:r>
                    </w:p>
                    <w:p>
                      <w:pPr>
                        <w:pStyle w:val="Heading3"/>
                        <w:ind w:left="0" w:firstLine="7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Style w:val="Mwheadline"/>
                          <w:rFonts w:cs="Times New Roman" w:ascii="Times New Roman" w:hAnsi="Times New Roman"/>
                          <w:sz w:val="20"/>
                          <w:szCs w:val="20"/>
                          <w:lang w:val="fr-FR"/>
                        </w:rPr>
                        <w:t>Substantive numărabile şi substantive nenumărabile</w:t>
                      </w:r>
                    </w:p>
                    <w:p>
                      <w:pPr>
                        <w:pStyle w:val="NormalWeb"/>
                        <w:ind w:firstLine="72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Se numesc </w:t>
                      </w: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ubstantive numărabil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cele care denumesc obiecte separate, care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se pot număr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. Cele mai multe substantive care denumesc fiinţe, lucruri, evenimente şi locuri intră în această categorie. Substantivele numărabile au formă de plural, pot fi determinate de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atribute</w:t>
                        </w:r>
                      </w:hyperlink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numerale</w:t>
                        </w:r>
                      </w:hyperlink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adjective</w:t>
                        </w:r>
                      </w:hyperlink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) care exprimă cantitatea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trei purceluşi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o mulţime de problem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câteva minut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Web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ubstantivele nenumărabil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denumesc substanţe sau alte lucruri care nu pot fi numărate, precum o mare parte din noţiunile abstracte. Aceste substantive nu au formă de plural, sau forma lor de plural are un sens diferit de cea de singular; alte ori nu există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decât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forma de plural.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Exemple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oxige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nisip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fericir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fr-FR"/>
                        </w:rPr>
                        <w:t>zori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firstLine="720"/>
                        <w:jc w:val="both"/>
                        <w:rPr>
                          <w:rFonts w:ascii="Arial Narrow" w:hAnsi="Arial Narrow" w:cs="Arial Narrow"/>
                          <w:szCs w:val="28"/>
                          <w:lang w:val="fr-FR"/>
                        </w:rPr>
                      </w:pPr>
                      <w:bookmarkStart w:id="2" w:name="Substantive_colective"/>
                      <w:bookmarkEnd w:id="2"/>
                      <w:r>
                        <w:rPr>
                          <w:rFonts w:eastAsia="Arial Narrow" w:cs="Arial Narrow" w:ascii="Arial Narrow" w:hAnsi="Arial Narrow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rStyle w:val="Mwheadline"/>
                          <w:rFonts w:cs="Arial Narrow" w:ascii="Arial Narrow" w:hAnsi="Arial Narrow"/>
                          <w:szCs w:val="28"/>
                          <w:lang w:val="fr-FR"/>
                        </w:rPr>
                        <w:t>Substantive colective</w:t>
                      </w:r>
                    </w:p>
                    <w:p>
                      <w:pPr>
                        <w:pStyle w:val="NormalWeb"/>
                        <w:ind w:firstLine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fr-FR"/>
                        </w:rPr>
                        <w:t>Substantivele colectiv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sunt acele substantive a căror formă de singular are înţeles de plural. Exe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substantive simple (primare)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hoardă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hergheli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stol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turmă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trib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grup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mulţim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substantive derivate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aluniş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frunziş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ţărănim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stejăriş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tineret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armată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firstLine="360"/>
                        <w:jc w:val="both"/>
                        <w:rPr>
                          <w:rFonts w:ascii="Arial Narrow" w:hAnsi="Arial Narrow" w:cs="Arial Narrow"/>
                          <w:szCs w:val="28"/>
                          <w:lang w:val="fr-FR"/>
                        </w:rPr>
                      </w:pPr>
                      <w:bookmarkStart w:id="3" w:name="Substantive_simple_.C5.9Fi_substantive_c"/>
                      <w:bookmarkEnd w:id="3"/>
                      <w:r>
                        <w:rPr>
                          <w:rStyle w:val="Mwheadline"/>
                          <w:rFonts w:cs="Arial Narrow" w:ascii="Arial Narrow" w:hAnsi="Arial Narrow"/>
                          <w:szCs w:val="28"/>
                          <w:lang w:val="fr-FR"/>
                        </w:rPr>
                        <w:t>Substantive simple şi substantive compuse</w:t>
                      </w:r>
                    </w:p>
                    <w:p>
                      <w:pPr>
                        <w:pStyle w:val="NormalWeb"/>
                        <w:ind w:firstLine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fr-FR"/>
                        </w:rPr>
                        <w:t>Substantivele simpl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pot fi primare (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cart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floar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etc.) sau derivate cu sufixe (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bunătat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geamgiu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îndoială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etc.)</w:t>
                      </w:r>
                    </w:p>
                    <w:p>
                      <w:pPr>
                        <w:pStyle w:val="NormalWeb"/>
                        <w:ind w:firstLine="36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fr-FR"/>
                        </w:rPr>
                        <w:t>Substantivele compus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 sunt formate din două sau mai multe cuvinte cu sens unitar. Exe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0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prin alăturare cu cratimă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cal-de-mar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argint-viu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gură-casc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0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prin alăturare cu blanc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Mihai Viteazul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  <w:t>Ştefan cel M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0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prin contopire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binefacer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bunăstare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bunăvoinţ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280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prin abreviere: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FMI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OPC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</w:rPr>
                        <w:t>OZ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79675" cy="5899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89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azu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 xml:space="preserve">NOMINATIV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l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 xml:space="preserve">ul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vine cu cadou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 xml:space="preserve">ACUZATIV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Pentru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lul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acesta l-am cumpăr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GENITI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Pachetul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 xml:space="preserve">copilulu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este m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DATI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Ofer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lulu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multe cadour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o-RO"/>
                              </w:rPr>
                              <w:t>VOCATI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l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, mulţumeşte-i lui Moş Crăciun  pentru cadouri 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AZUL NOMINA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uppressAutoHyphens w:val="false"/>
                              <w:jc w:val="both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Substantivul  are funcţia sintactică de subiect sau de nume predicativ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lul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a venit pe lume. – subi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uppressAutoHyphens w:val="false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Şi noi am fost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 xml:space="preserve">copii 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- nume predicativ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AZUL ACUZATIV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Substantivul , însoţit sau nu d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prepoziţii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, are funcţie sintactică d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mplement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(ce?pe cine?despre cine ? ) sau d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 xml:space="preserve">atribut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( care? ce fel de ?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Omul de zăpadă are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o căciulă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roşie.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o-RO"/>
                              </w:rPr>
                              <w:t>- comple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Mâinile sunt făcute din ramur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de copa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.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o-RO"/>
                              </w:rPr>
                              <w:t>- atribu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C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ZUL  DATIV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Este cazul substantivului cu funcţia sintactică de complement  care răspunde la întrebarea cui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ro-RO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Exemplu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Moş Crăciun aduce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opiilo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daruri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CAZUL  GENITIV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Este cazul cu funcţia sintactică de atribut substantival (răspunde la întrebările: al,a,ai,ale cui?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Exemplu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Beculeţele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 xml:space="preserve">bradulu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străluces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Crengile mar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al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o-RO"/>
                              </w:rPr>
                              <w:t>bradu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lui strălucesc.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120" w:after="36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64.5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  <w:lang w:val="ro-RO"/>
                        </w:rPr>
                        <w:t>Cazu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uppressAutoHyphens w:val="fals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 xml:space="preserve">NOMINATIV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l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 xml:space="preserve">ul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vine cu cadour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fals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 xml:space="preserve">ACUZATIV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Pentru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lul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acesta l-am cumpăr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>GENITIV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Pachetul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 xml:space="preserve">copilulu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este m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>DATIV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Ofer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lului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multe cadour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uppressAutoHyphens w:val="false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o-RO"/>
                        </w:rPr>
                        <w:t>VOCATIV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l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fr-FR"/>
                        </w:rPr>
                        <w:t xml:space="preserve">e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, mulţumeşte-i lui Moş Crăciun  pentru cadouri !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  <w:lang w:val="ro-RO"/>
                        </w:rPr>
                        <w:t>CAZUL NOMINA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uppressAutoHyphens w:val="false"/>
                        <w:jc w:val="both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Substantivul  are funcţia sintactică de subiect sau de nume predicativ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uppressAutoHyphens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lul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a venit pe lume. – subi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uppressAutoHyphens w:val="false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Şi noi am fost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 xml:space="preserve">copii 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- nume predicativ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20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  <w:lang w:val="ro-RO"/>
                        </w:rPr>
                        <w:t>CAZUL ACUZATIV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Substantivul , însoţit sau nu de </w:t>
                      </w:r>
                      <w:r>
                        <w:rPr>
                          <w:sz w:val="20"/>
                          <w:szCs w:val="20"/>
                          <w:u w:val="single"/>
                          <w:lang w:val="ro-RO"/>
                        </w:rPr>
                        <w:t>prepoziţii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, are funcţie sintactică de </w:t>
                      </w:r>
                      <w:r>
                        <w:rPr>
                          <w:sz w:val="20"/>
                          <w:szCs w:val="20"/>
                          <w:u w:val="single"/>
                          <w:lang w:val="ro-RO"/>
                        </w:rPr>
                        <w:t>complement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(ce?pe cine?despre cine ? ) sau de </w:t>
                      </w:r>
                      <w:r>
                        <w:rPr>
                          <w:sz w:val="20"/>
                          <w:szCs w:val="20"/>
                          <w:u w:val="single"/>
                          <w:lang w:val="ro-RO"/>
                        </w:rPr>
                        <w:t xml:space="preserve">atribut 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( care? ce fel de ?)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Omul de zăpadă are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o căciulă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roşie. </w:t>
                      </w:r>
                      <w:r>
                        <w:rPr>
                          <w:iCs/>
                          <w:sz w:val="20"/>
                          <w:szCs w:val="20"/>
                          <w:lang w:val="ro-RO"/>
                        </w:rPr>
                        <w:t>- complement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Mâinile sunt făcute din ramur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de copac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. </w:t>
                      </w:r>
                      <w:r>
                        <w:rPr>
                          <w:iCs/>
                          <w:sz w:val="20"/>
                          <w:szCs w:val="20"/>
                          <w:lang w:val="ro-RO"/>
                        </w:rPr>
                        <w:t>- atribut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fr-FR"/>
                        </w:rPr>
                        <w:t>CA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ro-RO"/>
                        </w:rPr>
                        <w:t>ZUL  DATIV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Este cazul substantivului cu funcţia sintactică de complement  care răspunde la întrebarea cui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ro-RO"/>
                        </w:rPr>
                        <w:t>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Exemplu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Moş Crăciun aduce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copiilor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daruri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20"/>
                          <w:szCs w:val="20"/>
                          <w:u w:val="single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  <w:lang w:val="ro-RO"/>
                        </w:rPr>
                        <w:t>CAZUL  GENITIV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Este cazul cu funcţia sintactică de atribut substantival (răspunde la întrebările: al,a,ai,ale cui?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Exemplu: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Beculeţele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 xml:space="preserve">bradulu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strălucesc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Crengile mar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ale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val="ro-RO"/>
                        </w:rPr>
                        <w:t>bradu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lui strălucesc.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before="120" w:after="360"/>
                        <w:rPr>
                          <w:rFonts w:ascii="Arial Narrow" w:hAnsi="Arial Narrow" w:cs="Arial Narrow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91325</wp:posOffset>
                </wp:positionH>
                <wp:positionV relativeFrom="page">
                  <wp:posOffset>808355</wp:posOffset>
                </wp:positionV>
                <wp:extent cx="2713990" cy="6292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00"/>
                                <w:sz w:val="20"/>
                                <w:szCs w:val="20"/>
                              </w:rPr>
                              <w:t>EXERCIŢ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05" w:type="dxa"/>
                              <w:jc w:val="left"/>
                              <w:tblInd w:w="-1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3"/>
                              <w:gridCol w:w="1382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STANTIV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E ESTE GENUL?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E ESTE PLURALUL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double" w:sz="24" w:space="0" w:color="FF000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ET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16585" cy="327025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38" r="-20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58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24" w:space="0" w:color="FF000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double" w:sz="24" w:space="0" w:color="FF000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RV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0885" cy="615950"/>
                                        <wp:effectExtent l="0" t="0" r="0" b="0"/>
                                        <wp:docPr id="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88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ĂI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46455" cy="366395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6455" cy="366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NIŞ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0" cy="342900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ĂRNI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29615" cy="387985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9615" cy="38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ĂLDU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0885" cy="50800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885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NEREŢ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2155" cy="502285"/>
                                        <wp:effectExtent l="0" t="0" r="0" b="0"/>
                                        <wp:docPr id="2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155" cy="502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ÎNTUNE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45185" cy="388620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5185" cy="388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3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ĂR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0885" cy="58864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3" t="-41" r="-4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885" cy="588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495.5pt;mso-wrap-distance-left:9.05pt;mso-wrap-distance-right:9.05pt;mso-wrap-distance-top:0pt;mso-wrap-distance-bottom:0pt;margin-top:63.65pt;mso-position-vertical-relative:page;margin-left:5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8000"/>
                          <w:sz w:val="20"/>
                          <w:szCs w:val="20"/>
                        </w:rPr>
                      </w:pPr>
                      <w:r>
                        <w:rPr>
                          <w:color w:val="808000"/>
                          <w:sz w:val="20"/>
                          <w:szCs w:val="20"/>
                        </w:rPr>
                        <w:t>EXERCIŢII</w:t>
                      </w:r>
                    </w:p>
                    <w:p>
                      <w:pPr>
                        <w:pStyle w:val="Normal"/>
                        <w:rPr>
                          <w:color w:val="808000"/>
                          <w:sz w:val="20"/>
                          <w:szCs w:val="20"/>
                        </w:rPr>
                      </w:pPr>
                      <w:r>
                        <w:rPr>
                          <w:color w:val="808000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505" w:type="dxa"/>
                        <w:jc w:val="left"/>
                        <w:tblInd w:w="-1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3"/>
                        <w:gridCol w:w="1382"/>
                        <w:gridCol w:w="1550"/>
                      </w:tblGrid>
                      <w:tr>
                        <w:trPr/>
                        <w:tc>
                          <w:tcPr>
                            <w:tcW w:w="157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STANTIV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E ESTE GENUL?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E ESTE PLURALUL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double" w:sz="24" w:space="0" w:color="FF000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6585" cy="327025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double" w:sz="24" w:space="0" w:color="FF000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double" w:sz="24" w:space="0" w:color="FF000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RV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0885" cy="61595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ĂI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6455" cy="36639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455" cy="36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NIŞ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34290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ĂRNI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9615" cy="38798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ĂLDUR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0885" cy="50800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NEREŢ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2155" cy="50228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ÎNTUNER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5185" cy="38862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3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ĂR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0885" cy="58864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41" r="-4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uhaus 93">
    <w:altName w:val="Curlz MT"/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Bernard MT Condensed">
    <w:altName w:val="Bodoni MT Condensed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WWDefaultParagraphFon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WWDefaultParagraphFon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WWDefaultParagraphFon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WWDefaultParagraphFon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4" w:space="9" w:color="FFFFFF"/>
        <w:right w:val="single" w:sz="4" w:space="31" w:color="FFFFFF"/>
      </w:pBdr>
      <w:shd w:fill="E3F1FF" w:val="clear"/>
      <w:suppressAutoHyphens w:val="true"/>
      <w:bidi w:val="0"/>
      <w:ind w:left="144" w:right="864" w:hanging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suppressAutoHyphens w:val="true"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Bullet">
    <w:name w:val="List Bullet"/>
    <w:basedOn w:val="Normal"/>
    <w:qFormat/>
    <w:pPr>
      <w:keepLines/>
      <w:spacing w:lineRule="atLeast" w:line="200" w:before="0" w:after="120"/>
      <w:ind w:left="0"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.wikipedia.org/wiki/Atribut" TargetMode="External"/><Relationship Id="rId4" Type="http://schemas.openxmlformats.org/officeDocument/2006/relationships/hyperlink" Target="http://ro.wikipedia.org/wiki/Numeral" TargetMode="External"/><Relationship Id="rId5" Type="http://schemas.openxmlformats.org/officeDocument/2006/relationships/hyperlink" Target="http://ro.wikipedia.org/wiki/Adjectiv" TargetMode="External"/><Relationship Id="rId6" Type="http://schemas.openxmlformats.org/officeDocument/2006/relationships/hyperlink" Target="http://ro.wikipedia.org/wiki/Atribut" TargetMode="External"/><Relationship Id="rId7" Type="http://schemas.openxmlformats.org/officeDocument/2006/relationships/hyperlink" Target="http://ro.wikipedia.org/wiki/Numeral" TargetMode="External"/><Relationship Id="rId8" Type="http://schemas.openxmlformats.org/officeDocument/2006/relationships/hyperlink" Target="http://ro.wikipedia.org/wiki/Adjectiv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0:22:00Z</dcterms:created>
  <dc:creator>jeyostX</dc:creator>
  <dc:description/>
  <cp:keywords/>
  <dc:language>en-US</dc:language>
  <cp:lastModifiedBy>lau</cp:lastModifiedBy>
  <cp:lastPrinted>2002-04-11T13:32:00Z</cp:lastPrinted>
  <dcterms:modified xsi:type="dcterms:W3CDTF">2008-01-20T00:47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